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272620018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2141657122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363067820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720203176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1192243573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516803642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90060352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58670285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